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32. тачка 13) Закона о локалној самоуправи ("Службени гласник Републике Србије", број 129/2007), члана 6. тачка 2) и 12) Закона о финансирању локалне самоуправе ("Службени гласник Републике Србије", број 62/2006) и члана 33. тачка 16) Статута општине Уб ("Службени гласник општине Уб'' број 12/2008 и 6/2013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купштина општине Уб,  ____. фебруара 2015. године, доноси</w:t>
      </w:r>
    </w:p>
    <w:p>
      <w:pPr>
        <w:pStyle w:val="Normal"/>
        <w:spacing w:lineRule="auto" w:line="240" w:before="0" w:after="0"/>
        <w:ind w:firstLine="2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дл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 измена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Одлуке о општинским административним таксама и ценама усл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пштинске управе општине У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'У Одлуци о општинским административним таксама, ценама услуга и накнади трошкова Општинске управе општине У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ru-RU"/>
        </w:rPr>
        <w:t>''</w:t>
      </w:r>
      <w:r>
        <w:rPr>
          <w:rFonts w:cs="Times New Roman" w:ascii="Times New Roman" w:hAnsi="Times New Roman"/>
          <w:sz w:val="24"/>
          <w:szCs w:val="24"/>
          <w:lang w:val="sr-CS"/>
        </w:rPr>
        <w:t>Службени гласник општине Уб'' број 8/2010, 9/2010-исправка и 7/2011) тарифни број 23. мења се и гласи: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iCs/>
          <w:sz w:val="28"/>
          <w:szCs w:val="28"/>
          <w:lang w:val="sr-CS"/>
        </w:rPr>
        <w:t>''</w:t>
      </w:r>
      <w:r>
        <w:rPr>
          <w:rFonts w:cs="Times New Roman" w:ascii="Times New Roman" w:hAnsi="Times New Roman"/>
          <w:i/>
          <w:iCs/>
          <w:sz w:val="28"/>
          <w:szCs w:val="28"/>
        </w:rPr>
        <w:t>Тарифни број 2</w:t>
      </w:r>
      <w:r>
        <w:rPr>
          <w:rFonts w:cs="Times New Roman" w:ascii="Times New Roman" w:hAnsi="Times New Roman"/>
          <w:i/>
          <w:iCs/>
          <w:sz w:val="28"/>
          <w:szCs w:val="28"/>
          <w:lang w:val="sr-CS"/>
        </w:rPr>
        <w:t>3</w:t>
      </w:r>
      <w:r>
        <w:rPr/>
        <w:t>.</w:t>
      </w:r>
    </w:p>
    <w:tbl>
      <w:tblPr>
        <w:tblW w:w="45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7"/>
        <w:gridCol w:w="7703"/>
        <w:gridCol w:w="636"/>
      </w:tblGrid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За информацију о локациј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ским условима;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0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За решење поводом захтева за локацијске услове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објеката до 1.000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бруто површине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;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000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3)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За решење поводом захтева за локацијске услове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објеката преко 1.001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бруто површин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;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.000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4)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За решење поводом захтева за локацијске услове за економски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објекат до 100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бруто површин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;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800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)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За решење поводом захтева за локацијске услове за економски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објекат од 101 до 1.000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бруто површин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;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.000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)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За решење поводом захтева за локацијске услове за економски 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>објекат  преко 1.001 м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sr-CS"/>
              </w:rPr>
              <w:t>2</w:t>
            </w:r>
            <w:r>
              <w:rPr>
                <w:rFonts w:cs="Times New Roman" w:ascii="Times New Roman" w:hAnsi="Times New Roman"/>
                <w:szCs w:val="24"/>
                <w:lang w:val="sr-CS"/>
              </w:rPr>
              <w:t xml:space="preserve"> бруто површин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;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8.000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7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 потврду урбанистичког пројекта;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2.000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8)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 потврду пројекта парцелације или препарцелације;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.000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9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 услове за исправку граница грађевинске парцеле;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Cs w:val="24"/>
              </w:rPr>
              <w:t>.000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0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 потврду спецификације - нацрта посебног дела објекта, по сваком посебном делу који се потврђује;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</w:rPr>
              <w:t>500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11)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За решење којим се одобрава умножавање, овера и уступње урбанистичких планов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sr-CS"/>
              </w:rPr>
              <w:t>по страни формата а4 умноженог, овереног или уступљеног урбанистичког плана.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100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ПОМЕНА: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  <w:tc>
          <w:tcPr>
            <w:tcW w:w="77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За измену решења, односно других аката из овог тарифног броја плаћа се такса у износу умањеном за 50% од прописане таксе.''</w:t>
            </w:r>
          </w:p>
        </w:tc>
        <w:tc>
          <w:tcPr>
            <w:tcW w:w="6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ва одлука ступа на снагу наредног дана од дана објављивања у '''Службеном гласнику општине Уб'', а примењиваће се од 1. марта 2015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8817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1839"/>
        <w:gridCol w:w="4137"/>
      </w:tblGrid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</w:t>
              <w:softHyphen/>
              <w:t>шти</w:t>
              <w:softHyphen/>
              <w:t>на Уб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</w:t>
              <w:softHyphen/>
              <w:t>сед</w:t>
              <w:softHyphen/>
              <w:t>ник Скуп</w:t>
              <w:softHyphen/>
              <w:t>шти</w:t>
              <w:softHyphen/>
              <w:t xml:space="preserve">не </w:t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</w:t>
              <w:softHyphen/>
              <w:t>шти</w:t>
              <w:softHyphen/>
              <w:t>на оп</w:t>
              <w:softHyphen/>
              <w:t>шти</w:t>
              <w:softHyphen/>
              <w:t>не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ој: 434-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___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20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раган Јелић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irJournal"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irJournal" w:hAnsi="CirJournal" w:cs="CirJournal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Heading1Char">
    <w:name w:val="Heading 1 Char"/>
    <w:basedOn w:val="DefaultParagraphFont"/>
    <w:qFormat/>
    <w:rPr>
      <w:rFonts w:ascii="CirJournal" w:hAnsi="CirJournal" w:cs="CirJournal"/>
      <w:b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ahoma"/>
      <w:kern w:val="2"/>
      <w:sz w:val="24"/>
      <w:szCs w:val="24"/>
      <w:lang w:val="sr-C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1:25:00Z</dcterms:created>
  <dc:creator>dradojicic</dc:creator>
  <dc:description/>
  <cp:keywords/>
  <dc:language>en-US</dc:language>
  <cp:lastModifiedBy>dradojicic</cp:lastModifiedBy>
  <cp:lastPrinted>2015-02-19T12:20:00Z</cp:lastPrinted>
  <dcterms:modified xsi:type="dcterms:W3CDTF">2015-02-26T10:47:00Z</dcterms:modified>
  <cp:revision>12</cp:revision>
  <dc:subject/>
  <dc:title/>
</cp:coreProperties>
</file>